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3799205" cy="481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-226695</wp:posOffset>
                </wp:positionV>
                <wp:extent cx="434340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u w:val="single"/>
                              </w:rPr>
                              <w:t>LA NEFRO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6.85pt;mso-wrap-distance-left:9.05pt;mso-wrap-distance-right:9.05pt;mso-wrap-distance-top:0pt;mso-wrap-distance-bottom:0pt;margin-top:-17.8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u w:val="single"/>
                        </w:rPr>
                        <w:t>LA NEFR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4852035</wp:posOffset>
            </wp:positionV>
            <wp:extent cx="1356995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9030</wp:posOffset>
                </wp:positionH>
                <wp:positionV relativeFrom="paragraph">
                  <wp:posOffset>4852035</wp:posOffset>
                </wp:positionV>
                <wp:extent cx="306705" cy="266700"/>
                <wp:effectExtent l="10160" t="9525" r="1524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306720" cy="266760"/>
                        </a:xfrm>
                        <a:custGeom>
                          <a:avLst/>
                          <a:gdLst>
                            <a:gd name="textAreaLeft" fmla="*/ -360 w 173880"/>
                            <a:gd name="textAreaRight" fmla="*/ 173880 w 173880"/>
                            <a:gd name="textAreaTop" fmla="*/ 0 h 151200"/>
                            <a:gd name="textAreaBottom" fmla="*/ 1512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red" stroked="t" o:allowincell="f" style="position:absolute;margin-left:188.9pt;margin-top:382.05pt;width:24.1pt;height:20.95pt;flip:x;mso-wrap-style:none;v-text-anchor:middle;rotation:180" type="_x0000_t91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1">
                <wp:simplePos x="0" y="0"/>
                <wp:positionH relativeFrom="column">
                  <wp:posOffset>700405</wp:posOffset>
                </wp:positionH>
                <wp:positionV relativeFrom="paragraph">
                  <wp:posOffset>5180330</wp:posOffset>
                </wp:positionV>
                <wp:extent cx="152400" cy="410210"/>
                <wp:effectExtent l="0" t="69850" r="5080" b="527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0000">
                          <a:off x="0" y="0"/>
                          <a:ext cx="152280" cy="410040"/>
                        </a:xfrm>
                        <a:prstGeom prst="downArrow">
                          <a:avLst>
                            <a:gd name="adj1" fmla="val 50000"/>
                            <a:gd name="adj2" fmla="val 6731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66ff" stroked="t" o:allowincell="f" style="position:absolute;margin-left:55.1pt;margin-top:407.9pt;width:11.95pt;height:32.25pt;mso-wrap-style:none;v-text-anchor:middle;rotation:61" type="_x0000_t67">
                <v:fill o:detectmouseclick="t" type="solid" color2="#cc99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194935</wp:posOffset>
                </wp:positionV>
                <wp:extent cx="161290" cy="433070"/>
                <wp:effectExtent l="43815" t="14605" r="317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000">
                          <a:off x="0" y="0"/>
                          <a:ext cx="161280" cy="433080"/>
                        </a:xfrm>
                        <a:prstGeom prst="downArrow">
                          <a:avLst>
                            <a:gd name="adj1" fmla="val 50000"/>
                            <a:gd name="adj2" fmla="val 6713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1.95pt;margin-top:409.05pt;width:12.65pt;height:34.05pt;mso-wrap-style:none;v-text-anchor:middle;rotation:17" type="_x0000_t67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4820</wp:posOffset>
                </wp:positionH>
                <wp:positionV relativeFrom="paragraph">
                  <wp:posOffset>4844415</wp:posOffset>
                </wp:positionV>
                <wp:extent cx="6416040" cy="435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4358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El riñón recibe sangre de la arteria renal</w:t>
                              <w:tab/>
                              <w:t>, expulsa sangre p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a vena renal</w:t>
                              <w:tab/>
                              <w:t xml:space="preserve">  , y expulsa orina por el uréter</w:t>
                              <w:tab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ada minuto, el riñón filtra 125 mL de suero sanguíneo a ni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el glomérulo. En ese mismo intervalo de tiempo expulsa 1 mL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orin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ientras que el suero filtrado contiene 33 mg de urea, la orina excretada contiene 18 mg de esta misma sustanc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C99" w:val="clear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</w:rPr>
                              <w:t>ACTIVIDADES SOBRE LA NEFRONA</w:t>
                            </w:r>
                          </w:p>
                          <w:p>
                            <w:pPr>
                              <w:pStyle w:val="Normal"/>
                              <w:shd w:fill="FFCC99" w:val="clear"/>
                              <w:ind w:left="36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Cómo interpretas el diferente color que se da a los vasos sanguíneo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Cómo interpretas los diferentes colores que se han dado a distintos tramos del tubo ren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Cuánta urea contiene 1 L de sangre (suero sanguíneo) de la que llega por la arteria ren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Cuánta urea contiene 1 L de sangre de la que sale por la vena ren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Qué ha pasado con la urea restante? ¿dónde está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Cuánta orina produciremos a lo largo de un dí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CC99" w:val="clea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¿Qué volumen de suero sanguíneo habremos filtrado en un día para producir esa orina?</w:t>
                            </w:r>
                          </w:p>
                        </w:txbxContent>
                      </wps:txbx>
                      <wps:bodyPr anchor="t" lIns="53975" tIns="4572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05.2pt;height:343.2pt;mso-wrap-distance-left:9.05pt;mso-wrap-distance-right:9.05pt;mso-wrap-distance-top:0pt;mso-wrap-distance-bottom:0pt;margin-top:381.45pt;mso-position-vertical-relative:text;margin-left:-36.6pt;mso-position-horizontal-relative:text">
                <v:textbox inset="0.0590277777777778in,0.05in,0.0194444444444444in,0.0118055555555556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El riñón recibe sangre de la arteria renal</w:t>
                        <w:tab/>
                        <w:t>, expulsa sangre po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La vena renal</w:t>
                        <w:tab/>
                        <w:t xml:space="preserve">  , y expulsa orina por el uréter</w:t>
                        <w:tab/>
                        <w:tab/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ada minuto, el riñón filtra 125 mL de suero sanguíneo a nivel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el glomérulo. En ese mismo intervalo de tiempo expulsa 1 mL d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orina.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ientras que el suero filtrado contiene 33 mg de urea, la orina excretada contiene 18 mg de esta misma sustancia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hd w:fill="FFCC99" w:val="clear"/>
                        <w:ind w:left="360" w:hanging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</w:rPr>
                        <w:t>ACTIVIDADES SOBRE LA NEFRONA</w:t>
                      </w:r>
                    </w:p>
                    <w:p>
                      <w:pPr>
                        <w:pStyle w:val="Normal"/>
                        <w:shd w:fill="FFCC99" w:val="clear"/>
                        <w:ind w:left="360" w:hanging="0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Cómo interpretas el diferente color que se da a los vasos sanguíneo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Cómo interpretas los diferentes colores que se han dado a distintos tramos del tubo rena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Cuánta urea contiene 1 L de sangre (suero sanguíneo) de la que llega por la arteria rena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Cuánta urea contiene 1 L de sangre de la que sale por la vena rena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Qué ha pasado con la urea restante? ¿dónde está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Cuánta orina produciremos a lo largo de un dí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CC99" w:val="clea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¿Qué volumen de suero sanguíneo habremos filtrado en un día para producir esa orin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858000" cy="9448800"/>
            <wp:effectExtent l="0" t="0" r="0" b="0"/>
            <wp:wrapNone/>
            <wp:docPr id="8" name="nephron-colo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phron-color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914400</wp:posOffset>
                </wp:positionV>
                <wp:extent cx="857250" cy="857250"/>
                <wp:effectExtent l="10160" t="10160" r="1778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57160" cy="857160"/>
                        </a:xfrm>
                        <a:custGeom>
                          <a:avLst/>
                          <a:gdLst>
                            <a:gd name="textAreaLeft" fmla="*/ 212760 w 486000"/>
                            <a:gd name="textAreaRight" fmla="*/ 396360 w 486000"/>
                            <a:gd name="textAreaTop" fmla="*/ 302400 h 486000"/>
                            <a:gd name="textAreaBottom" fmla="*/ 396360 h 48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421"/>
                              </a:moveTo>
                              <a:lnTo>
                                <a:pt x="13437" y="17421"/>
                              </a:lnTo>
                              <a:lnTo>
                                <a:pt x="13437" y="9453"/>
                              </a:lnTo>
                              <a:lnTo>
                                <a:pt x="9453" y="9453"/>
                              </a:lnTo>
                              <a:lnTo>
                                <a:pt x="15527" y="0"/>
                              </a:lnTo>
                              <a:lnTo>
                                <a:pt x="21600" y="9453"/>
                              </a:lnTo>
                              <a:lnTo>
                                <a:pt x="17616" y="9453"/>
                              </a:lnTo>
                              <a:lnTo>
                                <a:pt x="1761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2.5pt;margin-top:72pt;width:67.45pt;height:67.45pt;mso-wrap-style:none;v-text-anchor:middle;rotation:90" type="_x0000_t9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342900" cy="800100"/>
                <wp:effectExtent l="67310" t="1968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000">
                          <a:off x="0" y="0"/>
                          <a:ext cx="343080" cy="800280"/>
                        </a:xfrm>
                        <a:prstGeom prst="down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7.95pt;margin-top:81pt;width:26.95pt;height:62.95pt;mso-wrap-style:none;v-text-anchor:middle;rotation:17" type="_x0000_t67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2514600</wp:posOffset>
                </wp:positionV>
                <wp:extent cx="687705" cy="571500"/>
                <wp:effectExtent l="10160" t="10160" r="1587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687600" cy="571680"/>
                        </a:xfrm>
                        <a:custGeom>
                          <a:avLst/>
                          <a:gdLst>
                            <a:gd name="textAreaLeft" fmla="*/ -360 w 389880"/>
                            <a:gd name="textAreaRight" fmla="*/ 389880 w 38988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.75pt;margin-top:198pt;width:54.1pt;height:44.95pt;flip:x;mso-wrap-style:none;v-text-anchor:middle;rotation:180" type="_x0000_t91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342900" cy="800100"/>
                <wp:effectExtent l="0" t="110490" r="4445" b="889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0000">
                          <a:off x="0" y="0"/>
                          <a:ext cx="343080" cy="800280"/>
                        </a:xfrm>
                        <a:prstGeom prst="down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51.95pt;margin-top:117pt;width:26.95pt;height:62.95pt;mso-wrap-style:none;v-text-anchor:middle;rotation:61" type="_x0000_t67">
                <v:fill o:detectmouseclick="t" type="solid" color2="#cc9900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  <w:color w:val="FF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16:00Z</dcterms:created>
  <dc:creator>Rafael Moreno</dc:creator>
  <dc:description/>
  <dc:language>en-US</dc:language>
  <cp:lastModifiedBy>Rafael Moreno</cp:lastModifiedBy>
  <cp:lastPrinted>2010-05-13T20:10:00Z</cp:lastPrinted>
  <dcterms:modified xsi:type="dcterms:W3CDTF">2010-05-13T18:12:00Z</dcterms:modified>
  <cp:revision>3</cp:revision>
  <dc:subject/>
  <dc:title/>
</cp:coreProperties>
</file>